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в границах муниципального образования города Ставрополя второе отделение СПКк Пригородный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42. Ж-1. Зона среднеэтажной жилой застройки</w:t>
      </w:r>
      <w:r>
        <w:rPr>
          <w:szCs w:val="28"/>
        </w:rPr>
        <w:t>), утвержденными решением Ставропольской городской Думы                 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903:57  площадью 566 кв.м в границах муниципального образования города Ставрополя второе отделение СПКк Пригородный 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18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9-05-31T11:35:00Z</cp:lastPrinted>
  <dcterms:modified xsi:type="dcterms:W3CDTF">2019-08-22T08:05:00Z</dcterms:modified>
  <cp:revision>47</cp:revision>
  <dc:subject/>
  <dc:title>Приложение 3</dc:title>
</cp:coreProperties>
</file>